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IEGENIA TS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SIEGENIA FAVORIT CLASS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нфликта пальца (штифта) опоры нижней петли</w:t>
      </w:r>
    </w:p>
    <w:p>
      <w:pPr>
        <w:pStyle w:val="Style17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обавляем новый элемент привязанный к системе 20101 (</w:t>
      </w:r>
      <w:r>
        <w:rPr>
          <w:b/>
          <w:color w:val="FF0000"/>
          <w:sz w:val="28"/>
          <w:szCs w:val="28"/>
          <w:lang w:val="en-US"/>
        </w:rPr>
        <w:t>Siegenia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TS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3895" cy="311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вязываем акртикул</w:t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3895" cy="31140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тавим кол-во 0 в разделе артикул-артикул</w:t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3895" cy="31140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вязываем палец в разделе Артикул-Элемент</w:t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3895" cy="31140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56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8:58:00Z</dcterms:created>
  <dc:creator>Admin</dc:creator>
  <dc:description/>
  <dc:language>en-US</dc:language>
  <cp:lastModifiedBy>Admin</cp:lastModifiedBy>
  <dcterms:modified xsi:type="dcterms:W3CDTF">2018-10-24T19:04:00Z</dcterms:modified>
  <cp:revision>2</cp:revision>
  <dc:subject/>
  <dc:title/>
</cp:coreProperties>
</file>